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26/04/200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Tempo a disposizione: 3 or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realizzi un sistema a controllo microprogrammato dotato di 4 banchi di memoria RAM da 64k locazioni da 8 bit ciascuno, denotati da M0, M1, M2 e M3 nel seguito. Ogni banco di memoria è logicamente suddiviso in 4 blocchi da 16k locazioni consecutive ciascuno, detti pagine. La pagina j (0 ≤ j ≤ 3) del banco Mi (0 ≤ i ≤ 3) è denotata da Pi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ogni istante, il sistema è in grado di indirizzare 64k locazioni di memoria, costituite da 4 pagine, ognuna delle quali può appartenere ad un banco diverso. In particolare, la memoria correntemente indirizzata dal sistema, nel seguito chiamata </w:t>
      </w:r>
      <w:r>
        <w:rPr>
          <w:i/>
          <w:sz w:val="22"/>
          <w:szCs w:val="22"/>
        </w:rPr>
        <w:t>RAM virtuale</w:t>
      </w:r>
      <w:r>
        <w:rPr>
          <w:sz w:val="22"/>
          <w:szCs w:val="22"/>
        </w:rPr>
        <w:t>, sarà costituita dalle quattro pagine &lt;P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0, P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1, P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2, P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3&gt;, dove gli indici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0 ≤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≤ 3) individuano uno tra i differenti banchi. Ad esempio, la RAM virtuale &lt;P00, P11, P32, P33&gt; seguirà il seguente schema di organizzazione della memoria (le pagine colorate di grigio costituiscono la RAM virtuale attualmente indirizzata dal sistem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5"/>
        <w:gridCol w:w="1205"/>
        <w:gridCol w:w="1205"/>
        <w:gridCol w:w="1205"/>
        <w:gridCol w:w="1205"/>
        <w:gridCol w:w="1205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nco 0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nco 1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nco 2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nco 3)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0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1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3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noti che due pagine di pari indice </w:t>
      </w:r>
      <w:r>
        <w:rPr>
          <w:b/>
          <w:i/>
          <w:sz w:val="22"/>
          <w:szCs w:val="22"/>
        </w:rPr>
        <w:t>non possono essere contemporaneamente presenti nella RAM virtuale</w:t>
      </w:r>
      <w:r>
        <w:rPr>
          <w:sz w:val="22"/>
          <w:szCs w:val="22"/>
        </w:rPr>
        <w:t xml:space="preserve"> del sistema. A tal proposito l’esempio seguente riporta una configurazione non ammessa della memoria virtu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5"/>
        <w:gridCol w:w="1205"/>
        <w:gridCol w:w="1205"/>
        <w:gridCol w:w="1205"/>
        <w:gridCol w:w="1205"/>
        <w:gridCol w:w="1205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</w:t>
            </w: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0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1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3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P i0,i1,i2,i3</w:t>
      </w:r>
      <w:r>
        <w:rPr>
          <w:sz w:val="22"/>
          <w:szCs w:val="22"/>
        </w:rPr>
        <w:t>: definisce l’attuale configurazione della RAM virtual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X X,Y:</w:t>
      </w:r>
      <w:r>
        <w:rPr>
          <w:sz w:val="22"/>
          <w:szCs w:val="22"/>
        </w:rPr>
        <w:t xml:space="preserve"> restituisce nell’accumulatore il più grande intero (1 intero = 8 bit) memorizzato tra gli indirizzi X ed Y (compresi) della RAM virtual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ACK i</w:t>
      </w:r>
      <w:r>
        <w:rPr>
          <w:sz w:val="22"/>
          <w:szCs w:val="22"/>
        </w:rPr>
        <w:t>: scambia ordinatamente il contenuto delle quattro pagine di RAM virtuale con il contenuto delle quattro pagine della RAM i; ad esempio, per l’istruzione PACK 0, nello schema precedente, P00 rimane invariata, P11 è scambiata con P01, P32 con P02, P33 con P03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3:00Z</dcterms:created>
  <dc:creator>ICAR</dc:creator>
  <dc:description/>
  <cp:keywords/>
  <dc:language>en-US</dc:language>
  <cp:lastModifiedBy>Principale</cp:lastModifiedBy>
  <cp:lastPrinted>2004-04-13T16:47:00Z</cp:lastPrinted>
  <dcterms:modified xsi:type="dcterms:W3CDTF">2005-04-26T09:38:00Z</dcterms:modified>
  <cp:revision>161</cp:revision>
  <dc:subject/>
  <dc:title/>
</cp:coreProperties>
</file>